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06953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2551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14859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